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Победы, д.17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9 года устанавливаются по действующим на период возведения здания нормативным документам, а для зданий постройки до 1959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 ул.Победы, д.17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7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6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0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13,7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8</w:t>
            </w:r>
          </w:p>
        </w:tc>
      </w:tr>
      <w:tr>
        <w:trPr>
          <w:trHeight w:val="2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0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3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3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36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8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 ГРЭС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 система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0 год МКД по адресу г.Осинники ул.Победы, 17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5,1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3,9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2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8,43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,6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0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,4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,1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,1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3,2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0,2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8,2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3-07-16T14:46:00Z</cp:lastPrinted>
  <dcterms:modified xsi:type="dcterms:W3CDTF">2013-07-16T07:48:00Z</dcterms:modified>
  <cp:revision>13</cp:revision>
  <dc:subject/>
  <dc:title>Приложение 6 к конкурсной документации по проведению</dc:title>
</cp:coreProperties>
</file>